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tUtils-Helpers 0.0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sz w:val="20"/>
          <w:szCs w:val="20"/>
        </w:rPr>
        <w:t>©</w:t>
      </w:r>
      <w:r>
        <w:rPr>
          <w:rFonts w:cs="Arial" w:ascii="Arial" w:hAnsi="Arial"/>
          <w:sz w:val="20"/>
          <w:szCs w:val="20"/>
        </w:rPr>
        <w:t xml:space="preserve"> and Christian Walde made C&amp;lt;make_executable&amp;gt; work on Windows.</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Ken Williams, Leon Timmermans copyright_year = 2004</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4 by Ken Williams, Leon Timmerman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4 by Ken Williams, Leon Timmerman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2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popgiJXvdMnuziX9dQw6Fx1IItw2DV/0qSyLoz9CgJFyf6Sdy+1TK4u22j2eOrtUfgUozQy
Mjwd96vNREowb7U44Y6tN/zgmmagWfbF1XGS66hITl1y4LSN7tQCq5DAejlLEUwOsqz1nXYu
tFeotb1SpUEoDQVse2KoVUleRqi1mNbW6yW8RWpRdwJqHSsQGGHrYP3ivPwus9Xo5xG20ptV
ygTTsSNAl8G8ijK3sz</vt:lpwstr>
  </property>
  <property fmtid="{D5CDD505-2E9C-101B-9397-08002B2CF9AE}" pid="3" name="_2015_ms_pID_7253431">
    <vt:lpwstr>PfyeMBAKY2npar1UO6TWp8Ng+KBMaCP8tMXfC7vEjfZq4TgoWro4bD
3z/EyCieiOOvPdYsvXObPqQTVR6eytC9ZzXTYUs61S9kluLhQHS9W1wwcCEP4XD68XY4ZSkm
u/tyy4U89ePkut/lhf0fqpNS7K2rIo2y2Hnt6LCGGfZbOC+1pYVsAz4q25y7E468SRQH/CSK
9kzogauVwoX50z+vu2yYXkU7qS25LK+yCdNH</vt:lpwstr>
  </property>
  <property fmtid="{D5CDD505-2E9C-101B-9397-08002B2CF9AE}" pid="4" name="_2015_ms_pID_7253431_00">
    <vt:lpwstr>_2015_ms_pID_7253431</vt:lpwstr>
  </property>
  <property fmtid="{D5CDD505-2E9C-101B-9397-08002B2CF9AE}" pid="5" name="_2015_ms_pID_7253432">
    <vt:lpwstr>j800Okwxr+pmnBrRcaxXslR+6jITsU1LixMs
cTD15iOiZXUGubKLmJnU314goiLtv46oBddR8Yx/nK6i5J7Dm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652</vt:lpwstr>
  </property>
</Properties>
</file>